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636"/>
        <w:gridCol w:w="837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Unidade de Ensino Agríc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- 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-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- 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– MANHÃ E TARDE             LOCADO (x)   SME ( )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ÓLEO DIES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44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aça General Osório, Trevo da Brasília, Estação Carolina, Rua Delvira Leal Pacheco, Corredor Astolfo Miranda, Rua Adalgiso Ferreira, Corredor do Otacílio, Rua Adalgiso Ferreira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10:30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scola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rredor Astolfo Miranda, Cerro do Armour, Estação da Carolina, Trevo da Brasília, Cx d”Água do Wilson, Tabatinga, Rua Adalgizo Ferreira, Corredor da Fepagro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  <w:r>
              <w:rPr/>
              <w:t>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01,28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20.256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 Manhã: 7h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00 min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Manhã- 8:00 às 12:00 Tarde-12:00 às 16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às 8h: Busca turno Manhã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:30 às 12:00: Busca turno da Tard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00 à 13:00: Leva turno Manhã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:00 às 17:00: Leva turno Tard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h e 30 mi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era: 05h e 30 min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45,68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55,6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  <w:t xml:space="preserve">                                                                                                                        </w:t>
    </w:r>
    <w:r>
      <w:rPr>
        <w:lang w:val="pt-BR"/>
      </w:rPr>
      <w:t>CARLA GULARTE</w:t>
    </w:r>
  </w:p>
  <w:p>
    <w:pPr>
      <w:pStyle w:val="Footer"/>
      <w:rPr>
        <w:lang w:val="pt-BR"/>
      </w:rPr>
    </w:pPr>
    <w:r>
      <w:rPr>
        <w:lang w:val="pt-BR"/>
      </w:rPr>
      <w:t xml:space="preserve">                                                                                                                         </w:t>
    </w:r>
    <w:r>
      <w:rPr>
        <w:lang w:val="pt-BR"/>
      </w:rPr>
      <w:t>Fiscal de Contrato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27:00Z</dcterms:created>
  <dc:creator>SETOR SUPERVISÃO</dc:creator>
  <dc:description/>
  <cp:keywords/>
  <dc:language>en-US</dc:language>
  <cp:lastModifiedBy>Transportes 02</cp:lastModifiedBy>
  <cp:lastPrinted>2021-10-05T11:16:00Z</cp:lastPrinted>
  <dcterms:modified xsi:type="dcterms:W3CDTF">2021-10-05T14:18:00Z</dcterms:modified>
  <cp:revision>29</cp:revision>
  <dc:subject/>
  <dc:title>ÍTEM</dc:title>
</cp:coreProperties>
</file>